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1624451473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657279721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